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29» августа 2025 года                                                                                  № 88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муниципального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«Новодугинский муниципальный 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» Смоленской области за полугодие 2025 год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отчет Администрации муниципального образования «Новодугинский муниципальный округ» Смоленской области об исполнении бюджета муниципального образования «Новодугинский муниципальный округ» Смоленской области за полугодие 2025 года,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угинский окружной Совет депутатов 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ИЛ: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«Новодугинский муниципальный округ» Смоленской области (далее – местный бюджет) за полугодие 2025 года по доходам в сумме 293 602, 6 тысяч рублей и по расходам в сумме 263 994,7 тысяч рублей с профицитом бюджета в сумме 29 607,9 тысяч рублей с показателям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1. доходов местного бюджета за полугодие 2025 года по кодам классификации доходов бюджетов согласно приложению 1 к настоящему решению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2. расходов местного бюджета за полугодие 2025 года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3. расходов местного бюджета за полугодие 2025 год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4. источников финансирования дефицита местного бюджета за полугодие 2025 года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подписания.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подлежит официальному опубликованию в газете «Сельские зори.67».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Новодугинского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.о.Главы муниципального образования «</w:t>
            </w:r>
            <w:r>
              <w:rPr>
                <w:iCs/>
                <w:sz w:val="28"/>
                <w:szCs w:val="28"/>
              </w:rPr>
              <w:t>Новодугински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firstLine="709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А.Горин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70" w:firstLine="709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Л.П.Филиппов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1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781050" cy="8947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3:46:00Z</dcterms:created>
  <dc:creator>Рожко</dc:creator>
  <dc:description/>
  <cp:keywords/>
  <dc:language>en-US</dc:language>
  <cp:lastModifiedBy>Tatyana</cp:lastModifiedBy>
  <cp:lastPrinted>2025-08-21T09:23:00Z</cp:lastPrinted>
  <dcterms:modified xsi:type="dcterms:W3CDTF">2025-08-28T11:41:00Z</dcterms:modified>
  <cp:revision>10</cp:revision>
  <dc:subject/>
  <dc:title>СОВЕТ ДЕПУТАТОВ МУНИЦИПАЛЬНОГО ОБРАЗОВАНИЯ</dc:title>
</cp:coreProperties>
</file>